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66.05pt;margin-top:9.2pt;width:97.45pt;height:17.2pt;mso-wrap-style:none;v-text-anchor:middle" type="_x0000_t136">
            <v:path textpathok="t"/>
            <v:textpath on="t" fitshape="t" string="SKY SMASHER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374775</wp:posOffset>
                </wp:positionV>
                <wp:extent cx="3472180" cy="55156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2180" cy="551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16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</w:tblGrid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.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lway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2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3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4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5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6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3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coin 2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coin 3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coin 3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ree 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lway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.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player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player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player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nlimited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20k 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k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0k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0k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rmal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ard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ery hard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as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ntinue 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ntinue 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mo sound 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mo sound 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4pt;height:434.3pt;mso-wrap-distance-left:9pt;mso-wrap-distance-right:9pt;mso-wrap-distance-top:0pt;mso-wrap-distance-bottom:0pt;margin-top:108.25pt;mso-position-vertical-relative:page;margin-left:79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4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16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</w:tblGrid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.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way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2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3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4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5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6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3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coin 2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coin 3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coin 3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ree 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way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.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player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player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player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nlimited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20k 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k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0k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0k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mal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rd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ry hard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as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tinue 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tinue 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mo sound 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mo sound 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1T17:22:00Z</dcterms:created>
  <dc:creator>JONES</dc:creator>
  <dc:description/>
  <dc:language>en-US</dc:language>
  <cp:lastModifiedBy>JONES</cp:lastModifiedBy>
  <dcterms:modified xsi:type="dcterms:W3CDTF">2000-10-01T17:38:00Z</dcterms:modified>
  <cp:revision>1</cp:revision>
  <dc:subject/>
  <dc:title>DIP SW</dc:title>
</cp:coreProperties>
</file>